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lang w:val="en-US" w:eastAsia="en-US"/>
        </w:rPr>
      </w:pPr>
      <w:r>
        <w:rPr>
          <w:b w:val="false"/>
          <w:spacing w:val="6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марта 2011г.  № 21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кращении полномочий Владикавказской 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городской избирательной комисс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ей 24 и пунктом 5 статьей 29  Федерального Закона «Об основных гарантиях избирательных прав и права на участие в референдуме граждан Российской Федерации» № 67-ФЗ от 12 июня 2002 года (с внесенными изменениями),  пунктом 5 статьи 14 Закона Республики Северная Осетия-Алания  №36-РЗ от 20 июля 2007 года «О выборах в органы местного самоуправления в Республике Северная Осетия-Алания» (с внесенными изменениями на 13.01.2010г.), статьей 61 Устава муниципального образования г. Владикавказ, двадцать первая сессия Собрания  представителей  г. Владикавказ   </w:t>
      </w:r>
      <w:r>
        <w:rPr>
          <w:b/>
          <w:bCs/>
          <w:sz w:val="28"/>
        </w:rPr>
        <w:t>р е ш а е т: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олномочия Владикавказской городской избирательной комиссии с 27 марта 2011 года  в связи с истечением  срока  полномоч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дублирования функций территориальных избирательных комиссий и Владикавказской городской избирательной комиссии по организации выборов на территории муниципального образования город Владикавказ,  обратиться  в Центральную избирательную комиссию Республики Северная Осетия-Алания с  предложением о возложении полномочий Владикавказской городской избирательной комиссии на одну из территориальных  избирательных  комиссий                        г. Владикав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  «Владикавказ» в течение 5 дней 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</w:rPr>
        <w:t>Контроль исполнения настоящего решения возложить на  первого заместителя председателя Собрания представителей г.Владикавказ Ч.М.Занг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 г.Владикавказ</w:t>
        <w:tab/>
        <w:t xml:space="preserve"> </w:t>
        <w:tab/>
        <w:tab/>
        <w:tab/>
        <w:tab/>
        <w:t xml:space="preserve">  </w:t>
        <w:tab/>
        <w:t xml:space="preserve">     </w:t>
        <w:tab/>
        <w:t xml:space="preserve">       Б.Т. Икоева</w:t>
      </w:r>
    </w:p>
    <w:sectPr>
      <w:type w:val="nextPage"/>
      <w:pgSz w:w="11906" w:h="16838"/>
      <w:pgMar w:left="126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3:00Z</dcterms:created>
  <dc:creator>Arsen</dc:creator>
  <dc:description/>
  <cp:keywords/>
  <dc:language>en-US</dc:language>
  <cp:lastModifiedBy>net</cp:lastModifiedBy>
  <cp:lastPrinted>2011-03-16T11:07:00Z</cp:lastPrinted>
  <dcterms:modified xsi:type="dcterms:W3CDTF">2011-03-17T14:46:00Z</dcterms:modified>
  <cp:revision>10</cp:revision>
  <dc:subject/>
  <dc:title>       </dc:title>
</cp:coreProperties>
</file>